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АЯ ЗАПИСЬ О ЗАВЕРШЕННЫХ ДЕЛА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УКТУРНОГО ПОДРАЗДЕЛ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тоговая за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категориях и количестве дел, заведенных в 200_ го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в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именование структурного подразделения Агентств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810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                      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</w:t>
              <w:br/>
              <w:t xml:space="preserve">"ЭПК"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постоянного хранения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временного (свыше 10 лет) хранения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временного (до 10 лет включительно)      </w:t>
              <w:br/>
              <w:t xml:space="preserve">хранения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ые сведения переданы в Архив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 сотрудн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гентства, ответств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 делопроизводство                                  Подпись                          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