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запись в трудовую книж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трудового договора с работник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выдержавшим испытание при приеме на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атья 71 Т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┬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 Дата     │Сведения о приеме на работу,│  Наименовани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и│                │переводе на другую постоян- │   дата и но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</w:t>
      </w:r>
      <w:r>
        <w:rPr/>
        <w:t>ную работу, квалификации,   │  документа,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</w:t>
      </w:r>
      <w:r>
        <w:rPr/>
        <w:t>увольнении (с указанием     │основании котор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</w:t>
      </w:r>
      <w:r>
        <w:rPr/>
        <w:t>причин и ссылкой на статью, │  внесена за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</w:t>
      </w:r>
      <w:r>
        <w:rPr/>
        <w:t>пункт закона)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┬─────┬────┤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ло│месяц│год │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┴─────┴────┼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2       │           3         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┬─────┬────┼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</w:t>
      </w:r>
      <w:r>
        <w:rPr/>
        <w:t>Наименование организации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</w:t>
      </w:r>
      <w:r>
        <w:rPr/>
        <w:t>--------------------------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X   │ XX  │ XX  │XXXX│        Принят в            │       Приказ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</w:t>
      </w:r>
      <w:r>
        <w:rPr/>
        <w:t>__________________________ │от "__" _____ 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</w:t>
      </w:r>
      <w:r>
        <w:rPr/>
        <w:t>(наименование структурного │  N 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     </w:t>
      </w:r>
      <w:r>
        <w:rPr/>
        <w:t>подразделения)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на должность ______________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X   │ XX  │ XX  │XXXX│Уволен как не выдержавший   │       Приказ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испытание, часть 1 статьи 71│от "__" _____ 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Трудового кодекса Российской│  N 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Федерации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┴─────┴────┴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8</Characters>
  <CharactersWithSpaces>2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Сайфуллина И.В.</dc:creator>
  <dc:description/>
  <dc:language>en-US</dc:language>
  <cp:lastModifiedBy/>
  <dcterms:modified xsi:type="dcterms:W3CDTF">2011-10-30T12:42:00Z</dcterms:modified>
  <cp:revision>2</cp:revision>
  <dc:subject>Запись</dc:subject>
  <dc:title>Примерная запись в трудовую книжку о расторжении трудового договора с работником, не выдержавшим испытание при приеме на работу (статья 71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