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ХРАННАЯ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АСП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охранная запись (расписка выдана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у     агентству     по   промышленности   в  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ые  (изготовленные)  за счет  стоимости  выполненн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контракту  N __ от "__" ____ 200_ года НИР (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материально-имущественные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шифр НИОК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1486"/>
        <w:gridCol w:w="1620"/>
        <w:gridCol w:w="243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</w:t>
              <w:br/>
              <w:t>марка, тип и другие</w:t>
              <w:br/>
              <w:t xml:space="preserve">исходные данны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</w:t>
              <w:br/>
              <w:t xml:space="preserve">состояни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данным </w:t>
              <w:br/>
              <w:t xml:space="preserve">бухгалтерского </w:t>
              <w:br/>
              <w:t xml:space="preserve">учета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 собственностью  Федерального агентства по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ходятся на ответственном хранении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я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организации-поставщи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-имущественные   ценности,  указанные  в 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ой расписке, приняты 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подразделения-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7</Characters>
  <CharactersWithSpaces>1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Федеральное агентство по промышленности</dc:creator>
  <dc:description/>
  <dc:language>en-US</dc:language>
  <cp:lastModifiedBy/>
  <dcterms:modified xsi:type="dcterms:W3CDTF">2011-10-30T16:32:00Z</dcterms:modified>
  <cp:revision>2</cp:revision>
  <dc:subject>Запись</dc:subject>
  <dc:title>Сохранная запись (расписка), выдаваемая организацией — поставщиком в том, что приобретенные (изготовленные) за счет стоимости работы, выполненной по государственному контракту на выполнение научно-исследовательской (опытно-конструкторской) работы, матери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