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ом 210 x 148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АКТА О ПЕРЕМЕНЕ ИМЕН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ый, второй экземпля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О ПЕРЕМЕНЫ ИМЕНИ           │        ПОСЛЕ ПЕРЕМЕНЫ И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Дата рождения       "__" ____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Дата составления и   запись акта N ___ от 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писи акта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ождении                   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Граждан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Национ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рафа заполняется по желанию зая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Место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Подпись лица, переменившего 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Выдано свидетельство      серия ________ N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Иные сведения и служебн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 органа записи актов   Специалис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кого состояния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ов гражданского состоя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перемене имени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