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1998 г. N 70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 ЗАПИСЬ АКТА О ПЕРЕМЕНЕ ИМЕНИ 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записи актов           от "__" _____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состояния            (первый, второй экземпляр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ДО ПЕРЕМЕНЫ ИМЕНИ         │    ПОСЛЕ ПЕРЕМЕНЫ ИМЕН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Фамилия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Имя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Отчество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Дата рождения   "__" ________________________ ____ го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Место рождения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Дата составления  запись акта N ____ от "__" ______ ____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номер записи    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кта о рождении            (наименование органа загса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Гражданство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Национальность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графа заполняется по желанию заявителя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Место жительства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Подпись лица, переменившего имя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Выдано свидетельство   серия _____________ N 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Иные сведения и служебные отметк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Специалис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записи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в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я              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писи актов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остояния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56</Characters>
  <CharactersWithSpaces>22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Правительство Российской Федерации</dc:creator>
  <dc:description/>
  <dc:language>en-US</dc:language>
  <cp:lastModifiedBy/>
  <dcterms:modified xsi:type="dcterms:W3CDTF">2011-10-30T07:48:00Z</dcterms:modified>
  <cp:revision>2</cp:revision>
  <dc:subject>Запись</dc:subject>
  <dc:title>Запись акта о перемене име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