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ом 210 x 148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ПИСЬ АКТА О РАСТОРЖЕНИИ БРА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вый, второй экземпля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РАСТОРГНУВШИХ БР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Н                   │                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. Фамил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 расторжения бра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. Фамил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сле расторжения бра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3. Им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4.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5. Дата рождения "__" __________ года│    "__" ___________ 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6. Место рожд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7. Гражданств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8. Национальность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графа заполняется по жела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явителя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Дата прекращения брака       "__" ____________ 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Основание для государственной регистрации расторжения бра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) совместное   заявление   супругов,   не   имеющих   общих  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 достигших совершенноле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"__" _______________ ____ год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) решение суда о расторжении бра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"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) заявление одного из супругов и решение суд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"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знании ______________ безвестно отсутствующим или не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приговор су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"__" _______________ ____ года об осужде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лишению свободы на __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Дата составления и      запись акта N ___ от "__" 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писи акта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заключении брака               (наименование органа ЗАГС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. Место житель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. Документ,        _________________│ 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достоверяющий   серия ___ N _____│  серия ______ N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личность         _________________│ 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наименование  │           (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ргана, выдавшего│         органа, выда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документ)    │             докумен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"__" ___________________ года     │  "__" _____________ 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жительства заявителя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. Выдано свидетельство              │серия ________ N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ерия ________ N 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Иные сведения и служебны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чать органа записи актов   Специалис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ского состояния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ов гражданского состоя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9</Characters>
  <CharactersWithSpaces>4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 расторжении брака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