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ЗАПИСЬ АКТА О РАСТОРЖЕНИИ БРАКА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актов        от "__" 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 (первый, второй экземпля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РАСТОРГНУВШИХ БРА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Н                   │            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расторжения брака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милия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ле расторжения брака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мя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чество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ата рождения "__" ________ ____ года│"__" 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сто рождения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циональность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рафа заполняется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желанию заявителя)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ата прекращения брака         "__" ______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нование для государственно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и расторжения брака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совместное заявление  супругов,  не имеющих общих детей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стигших совершеннолет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_________ ____ года            N 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решение суда о расторжении брака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наименование су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_________ ____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заявление одного из супругов 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шение суд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наименование суд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_________ ____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 признании  _____________________  безвестно отсут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или недееспособ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нужное подчеркну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приговор суд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наименование суд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"__" _____________ ____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  осуждении ______________ к лишению свободы на ______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.И.О.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Дата составления и            запись акта N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записи акта             от "__" _____________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заключении брака         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органа загс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Место жительства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Документы, удостоверяющие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ости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ия _____ N ________              │серия _____ 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              │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а,               │(наименование орг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вшего документ)                 │выдавшего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 ____ года              │"__" _______ 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Фамилия, имя, отчество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жительства заявителя  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Выдано свидетельство  серия ____________  N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Иные сведения и служебные отмет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Специали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30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расторжен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