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ом 210 x 148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8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граждан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АКТА О РОЖДЕНИ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вый, второй экземпля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. Фамилия                           │2. И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3. Отчество                          │4. По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Дата рождения       "__" _______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Место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7. Количество родившихся детей       │8. Живорожденный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один, двойня или более детей)    │   мертворожд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Документ,             а) документ установленной формы о рожден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ий факт        от "__" 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ждения ребенка  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едицинской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частнопрактикующего врача, вы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) заявл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лица, присут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о время р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"__" ____________ ____ го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Основание восстановления     решение су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а о рождении                        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"__" _______________ 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ВЕДЕНИЯ ОБ ОТЦЕ             │          СВЕДЕНИЯ О МА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Фамил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 Им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. Дата рождения                     │"__" ___________ 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__" _______________ __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 Место рожд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Стр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ВЕДЕНИЯ ОБ ОТЦЕ             │          СВЕДЕНИЯ О МА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. Гражданств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. Национальность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графа заполняется по жела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явител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8. Место жительств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9. Сведения об отце указаны       │а) свидетельства о заключении бр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 основании:                  │запись акта N __ от "__" 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б) свидетельства об  устано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отцов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запись акта N __ от "__" 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в) заявления мате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от "__" __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Фамилия, имя, отчество, место жительства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заявивших о рождени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Выдано свидетельство           серия _________ N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Иные сведения и служебны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чать органа записи актов      Специалис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ского состояния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орган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ов гражданского состоя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3</Characters>
  <CharactersWithSpaces>5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акта о рождении для граждан Российской Федерации, проживающих за пределами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