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АКТА О СМЕРТ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Имя                               │3.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Дата рождения    "__" ________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 Пол                               │7. Граждан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Национ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фа заполняется, если сведения о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ы в документе, удостоверяющем личность умерше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Дата смерти        "__" ___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Место смер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Причина смер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Документ, подтверждающий факт смер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) документ установленной формы о смерти N ___ от "__"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едицинской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астнопрактикующего врача, выдавших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) решение суда об установлении факта смерти или  об  объявлен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мерши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) документ о факте смерти лица, необоснованно репресс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либо наименование и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, сделавших заявление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Выдано свидетельство          серия 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органа записи актов   Специалис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ого состояния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ов гражданского состоя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9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смерти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