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1998 г. N 7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2.2006 N 6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          ЗАПИСЬ АКТА О СМЕРТИ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записи актов           от "__" ____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состояния           (первый, второй экземпляр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Фамилия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Имя                               │3. Отчество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┴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Дата рождения      "__" __________________ ____ год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Место рождения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Пол                               │7. Гражданств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┴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Национальность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графа заполняется, если сведения о национальност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казаны в документе, удостоверяющем личность умершего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Дата смерти       "__" __________________ ____ год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Место смерти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Причина смерти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Документ, подтверждающий факт смерти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) документ    установленной    формы   о     смерти      N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 "__" _______ ____ года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(наименование медицинской организации ил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Ф.И.О. частнопрактикующего врача, выдавших документ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) решение суда об установлении факта смерти или об объявл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лица умершим (нужное подчеркнуть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наименование суда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от "__" ______________ ____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) документ  о     факте     смерти      лица,   необоснован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епрессированного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наименование органа, выдавшего документ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от "__" ______________ ____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1. Последнее место жительства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Фамилия, имя, отчество, место жительств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явителя либо наименование и юридический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 организации, сделавших заявление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  смерти                               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</w:t>
      </w:r>
      <w:r>
        <w:rPr/>
        <w:t>(подпись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Выдано свидетельство   серия _________________ N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Иные сведения и служебные отметк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Специалис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записи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в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я              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писи актов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остояния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4</Words>
  <Characters>4245</Characters>
  <CharactersWithSpaces>36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8:00Z</dcterms:created>
  <dc:creator>Правительство Российской Федерации</dc:creator>
  <dc:description/>
  <dc:language>en-US</dc:language>
  <cp:lastModifiedBy/>
  <dcterms:modified xsi:type="dcterms:W3CDTF">2011-10-30T07:48:00Z</dcterms:modified>
  <cp:revision>2</cp:revision>
  <dc:subject>Запись</dc:subject>
  <dc:title>Запись акта о смер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