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6 июля 1998 г. N 70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             ЗАПИСЬ АКТА О ЗАКЛЮЧЕНИИ БРАКА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записи актов         от "__" ___________________ 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го состояния         (первый, второй экземпляры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СВЕДЕНИЯ О ЗАКЛЮЧИВШИХ БРАК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┬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ОН                     │          ОНА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Фамилия          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о заключения брака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Фамилия          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сле заключения брака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Имя              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Отчество         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Дата рождения "__" ________ ____ года│"__" ________ ____ год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озраст       Исполнилось ________лет│Исполнилось ________ле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Место рождения   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Гражданство      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Национальность   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графа заполняется по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желанию лиц, заключивших брак)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 Документ, подтверждающий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екращение предыдущего брака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) свидетельство о расторжении брака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запись акта N _                     │ запись акта N _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 "__" ____ ____ года              │ от "__" ____ ____ год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_______________________              │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(наименование                   │     (наименовани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органа загса)                   │     органа загса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) свидетельство о смерти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запись акта N _                     │ запись акта N _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 "__" ____ ____ года              │ от "__" ____ ____ год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_______________________              │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(наименование                   │     (наименовани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органа загса)                   │     органа загса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 Место жительства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 Документ, удостоверяющий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личность        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ерия _____ N ________              │серия _____ N 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______________________              │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наименование органа,               │(наименование органа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ыдавшего документ)                 │выдавшего документ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"__" _______ ____ года              │"__" _______ ____ год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 Подписи лиц,    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заключивших брак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┴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 Выдано свидетельство  серия ____________  N ___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 Иные сведения и служебные отметки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тверждаем,  что  обстоятельств,  препятствующих  заключ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рака, указанных в ст.  14 Семейного кодекс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име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 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дписи лиц, вступающих в брак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ь                 Специалист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записи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ов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ния              Руководитель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записи актов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остояния       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5</Words>
  <Characters>4918</Characters>
  <CharactersWithSpaces>41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8:00Z</dcterms:created>
  <dc:creator>Правительство Российской Федерации</dc:creator>
  <dc:description/>
  <dc:language>en-US</dc:language>
  <cp:lastModifiedBy/>
  <dcterms:modified xsi:type="dcterms:W3CDTF">2011-10-30T07:48:00Z</dcterms:modified>
  <cp:revision>2</cp:revision>
  <dc:subject>Запись</dc:subject>
  <dc:title>Запись акта о заключении бра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