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ом 210 x 148 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9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ИСЬ АКТА ОБ УСТАНОВЛЕНИИ ОТЦОВСТВ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вый, второй экземпля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. Фамилия                           │2. И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3. Отчество                          │4. По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Дата рождения       "__" _____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Место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Дата составления и   запись акта N ___ от "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писи акта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ождении                   (наименование органа ЗАГС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установления отцов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ВЕДЕНИЯ О МАТЕРИ           │         СВЕДЕНИЯ ОБ ОТЦ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9. Фамил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. Им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.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. Дата рождения "__" __________ года│     "__" 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. Место рожд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ВЕДЕНИЯ О МАТЕРИ            │          СВЕДЕНИЯ ОБ ОТЦ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4. Гражданств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. Национальность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графа заполняется по желан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явителя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6. Место жительст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. Основание для государственной регистрации установления отцов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) совместное заявление родителей, не состоящих между собой в бра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"__" 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матери)                    (подпись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) заявление отца ребенка от "__" 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) решение  суда об установлении отцовства или об установлении ф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знания отцовств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"__" 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жительства заявителя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9. Выдано свидетельство              │серия 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ерия ________ N 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 Иные сведения и служебны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чать органа записи актов   Специалис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ского состояния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ов гражданского состоя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2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б установлении отцовства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