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ЗАПИСЬ АКТА ОБ УСТАНОВЛЕНИИ ОТЦОВСТВ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  от "__" 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РЕБЕНК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   │2. Им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                          │4. Пол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ата рождения     "__" ______________  ____ г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составления  запись акта N ___ от "__" 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номер записи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та о рождении            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Фамилия, имя, отчеств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 установления отцовств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МАТЕРИ            │    СВЕДЕНИЯ ОБ ОТЦ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Фамилия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Имя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тчество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Дата рождения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 ____ года         │"__" 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Место рождения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Гражданство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Национальность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рафа заполняется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желанию заявителя)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Место жительства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снование для государственно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и установления отцовства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) совместное заявление родителей, не состоящих  между  собо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раке, от "__" __________ __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                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 матери)                     (подпись отц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) заявление отца ребенка от "__" _________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) решение суда об установлении отцовства  или  об установ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а признания отцовств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ужное подчеркнуть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суд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___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Фамилия, имя, отчество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жительства заявителя          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Выдано свидетельство    серия _____________  N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7</Characters>
  <CharactersWithSpaces>4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б установлении отц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