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бл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ром 210 x 148 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1998 г. N 1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гражданского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ПИСЬ АКТА ОБ УСЫНОВЛЕНИИ (УДОЧЕРЕНИИ)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" 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ервый, второй экземпляр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ЕДЕНИЯ ОБ УСЫНОВЛЯЕМ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┬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ДО УСЫНОВЛЕНИЯ            │         ПОСЛЕ УСЫНО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1. Фамил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2. Имя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3. Отче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4. Дата рождения "__" __________ года│"__" _______________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5. Место рожден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┴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. Дата составления и    запись акта N ___ от "__" 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записи акта  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ождении                     (наименование органа ЗАГС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┬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СВЕДЕНИЯ ОБ ОТЦЕ            │         СВЕДЕНИЯ О МАТЕР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7. Фамил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8. Имя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9. Отче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0. Гражданство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1. Национальность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графа заполняется при налич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ведений о национальности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записи акта о рождении или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видетельстве о рождении ребенк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┴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Стр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Б УСЫНОВИТЕЛЯХ (УСЫНОВИТЕЛ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┬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2. Фамил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3. Имя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4. Отче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5. Гражданство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6. Национальность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графа заполняется по желанию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усыновителей (усыновителя)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7. Место жительств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┴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8. Дата составления и      запись акта N ___ от "__" 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записи акта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заключении брака             (наименование органа ЗАГС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9. Основание для государственной  решение суда об у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истрации усыновления:       усыновления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а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"__" ___________________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. Записываются ли   усыновители   (усыновитель)   родителями (род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бен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1.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жительства заявителя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2. Выдано свидетельство      серия __________ N 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3. Иные сведения и служебные отмет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чать органа записи актов   Специалис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ажданского состояния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ь органа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ов гражданского состоя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3</Words>
  <Characters>5638</Characters>
  <CharactersWithSpaces>4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акта об усыновлении (удочерении) (для граждан Российской Федерации, проживающих за пределами территории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