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ЗАПИСЬ АКТА ОБ УСЫНОВЛЕНИИ (УДОЧЕРЕНИИ)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актов      от "__" 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         (первый, второй экземпля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Б УСЫНОВЛЯЕМО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О УСЫНОВЛЕНИЯ               │ ПОСЛЕ УСЫНО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рождения "__" ___________ ____ года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составления  запись акта N _______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номер записи    от "__" ___ ____ года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та о рождении   _____________________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ргана загса)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Б ОТЦЕ              │ СВЕДЕНИЯ О МАТЕ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Фамилия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мя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тчество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Гражданство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Национальность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рафа заполняется при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личии сведений о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циональности в записи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а о рождении или в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идетельстве о рождении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бенка)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Б УСЫНОВИТЕЛЯХ (УСЫНОВИТЕЛ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Фамилия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Имя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Отчество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Гражданство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Национальность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рафа заполняется по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анию усыновителей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сыновителя))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Место жительства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Дата составления            запись акта 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номер записи акта         от "__" _____________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заключении брака         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наименование органа загс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Основание для государственной   решение суда об установ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и усыновления:            усыновления ребе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наименование суд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т "__" _________ ___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Записываются ли усыновители (усыновитель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ителями (родителем) ребенк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Фамилия, имя, отчество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жительства заявителя       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Выдано свидетельство      серия ___________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Иные сведения и служебные отмет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Специали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записи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ояния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1</Characters>
  <CharactersWithSpaces>4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б усыновлении (удочер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