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ода N 1606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боты с докумен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е организации действов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, вносимы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е докумен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ваемых путем ре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 замены лиценз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банковских операц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на осуществление банковских операций  утратила 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прекращении деятельности кредитной организации в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организацией в форм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форма ре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го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единый государственный реестр юридических лиц "__" ________ 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, государственный регистрационный номе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о созда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рганизации - правопреемника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уполномоченного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единый   государственный    реестр     юридических      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ода, государственный регистрационный номер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Личная подпись   Инициалы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ия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реорганизации кредитной организации в форме разделения указываются наименования всех кредитных организаций - правопреемников, а также даты внесения изменений в единый государственный реестр юридических лиц и основные государственные регистрационные номера кредитных организаций - правопреемник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1</Characters>
  <CharactersWithSpaces>1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Центральный банк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на лицензии кредитной организации о прекращении деятельности в связи с ее реорганизацией в форме преобразования и слияния (разде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