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ода N 160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докумен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е организации действов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, внос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е докумен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ых путем ре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 замены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на осуществление банковских операций утратила сил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реорганизацией в форме присоединения 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кредитной организации - правопреем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которой осуществлено присоеди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прекращении деятельности  кредитной  организации  внес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единый     государственный     реестр     юридических 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ода,     государственный 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Личная подпись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7</Characters>
  <CharactersWithSpaces>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на лицензии кредитной организации о прекращении деятельности в связи с реорганизацией в форме присоединения к ней других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