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Указанием ЦБ РФ от 27.11.2007 N 1938-У, вступили в силу с 1 январ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Указанию Банк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 порядке пред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банковской кредит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ей в Банк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ов для приня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анком России решения 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учении небанков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редитной организаци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атуса банка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9 июня 2003 г. N 1292-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Указания ЦБ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.11.2007 N 1938-У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 связи с получением небанковской кредитной организацией стату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а наименование кредитной организации изменено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азывается новое полное фирмен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кредит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пись  о государственной  регистрации  изменений в учредитель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  (учредительных  документов  в новой  редакции) небанков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ной организации, получившей статус банка, внес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уполномоченного регистрирующе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единый государственный реес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х лиц                                 "___"________ 200_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й регистрационный номер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олжность уполномоченного лица Департамента лицензир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еятельности и финансового оздоровления кредитных организа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Банка России (уполномоченного лица территор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учреждения Банка России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&lt;*&gt;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роставления подписи 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одпись Директора (Заместителя директора) Департамента лицензирования деятельности и финансового оздоровления кредитных организаций Банка России (руководителя (заместителя руководителя) территориального учреждения Банка России) с расшифровкой его фамилии, имени, отчества, заверенная штампом Департамента лицензирования деятельности и финансового оздоровления кредитных организаций Банка России (печатью территориального учреждения Банка России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4</Words>
  <Characters>2100</Characters>
  <CharactersWithSpaces>17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8:00Z</dcterms:created>
  <dc:creator>Центральный банк Российской Федерации</dc:creator>
  <dc:description/>
  <dc:language>en-US</dc:language>
  <cp:lastModifiedBy/>
  <dcterms:modified xsi:type="dcterms:W3CDTF">2011-10-30T07:48:00Z</dcterms:modified>
  <cp:revision>2</cp:revision>
  <dc:subject>Запись</dc:subject>
  <dc:title>Запись на лицевой стороне выданного Банком России свидетельства о государственной регистрации кредитной организации, получившей статус бан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