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2005 года N 1606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работы с документ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ании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е организации действова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й, вносимых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ьные докумен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даваемых путем ре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о замены лицензи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е банковских операций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  о   государственной   регистрации   по  фор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й Банком России, утратило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ись  о  прекращении  деятельности  кредитной  организ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реорганизацией в форм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ется форма ре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уполномоченного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единый    государственный     реестр     юридических     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ода, государственный  регистрационный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о создан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наименование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изации - правопреемника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уполномоченного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единый      государственный     реестр     юридических   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ода, основной государственный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Личная подпись   Инициалы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лиценз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и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доровления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реорганизации кредитной организации в форме разделения указываются наименования всех кредитных организаций - правопреемников, а также даты внесения изменений в Единый государственный реестр юридических лиц и основные государственные регистрационные номера кредитных организаций - правопреемник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3</Characters>
  <CharactersWithSpaces>1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Центральный банк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на свидетельстве кредитной организации о прекращении деятельности в связи с ее реорганизацией в форме преобразования и слияния (разде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