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5 года N 1606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боты с докумен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нован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е организации действова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, вносимых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дительные документ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здаваемых путем ре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до замены лиценз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банковских операц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  о   государственной   регистрации   по 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й Банком России, утратило сил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ь  о  прекращении  деятельности  кредитной  орган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с реорганизацией в форме присоединения 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кредитной организации - правопреем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которой осуществлено присоедин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  единый     государственный      реестр    юридических  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ода,     государственный   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Личная подпись   Инициалы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лиценз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и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доровления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3</Characters>
  <CharactersWithSpaces>1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Центральный банк Российской Федерации</dc:creator>
  <dc:description/>
  <dc:language>en-US</dc:language>
  <cp:lastModifiedBy/>
  <dcterms:modified xsi:type="dcterms:W3CDTF">2011-10-30T07:48:00Z</dcterms:modified>
  <cp:revision>2</cp:revision>
  <dc:subject>Запись</dc:subject>
  <dc:title>Запись на свидетельстве кредитной организации о прекращении деятельности в связи с реорганизацией в форме присоединения к ней других креди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