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7.11.2007 N 1937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ода N 1606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боты с докумен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е организации действов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, вносимы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е докумен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аемых путем ре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 замены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банковских опер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7 N 1937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&lt;*&gt;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 о   государственной   регистрации   изменений, вноси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е   документы   (учредительных   документов   в  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) кредитной организации, внесе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единый     государственный     реестр     юридических  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ода,  государственный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Личная подпись   Инициалы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я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одно из следующих измен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наименования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ее местонахождения (адреса), включая изменение названия населенного пункта, в котором находится кредитная организ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небанковской кредитной организацией статуса банка либо получение банком статуса небанковской 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этом указываются новые полное фирменное наименование кредитной организации и (или) адрес (местонахождение) органов управления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0</Characters>
  <CharactersWithSpaces>1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Центральный банк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на свидетельстве кредитной организации в связи с внесением изменений в учредительные докум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