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548-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идетельство  о внесении  в Книгу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записи  о  передвижном   пункте 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от "__" _____________ N __________ аннулировано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ричина замены свидетельства ППКО: изменение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овых операций, осуществляемых ППКО, изменение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ых пунктов, в которых осуществляется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лиентов, изменение наименования банка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организация банка, изменени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рритори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 свидетельство ППКО выдано "__" _____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регистрации свидетельства ПП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м 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учреждения    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ечать территориального учреждения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свидетельстве передвижного пункта кассовых операций банка (филиала) о изменении сведений, содержащихся в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