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банковск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в Бан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ля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реш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и не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бан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3 г. N 1292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дительные документы утратили силу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ь  о государственной  регистрации  изменений в учред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(учредительных  документов  в новой  редакции) 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, получившей статус банка, в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                                "___"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уполномоченного лица Департамен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и финансового оздоровления креди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а России (уполномоченного лиц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реждения Банка Ро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&lt;**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ставления подписи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ая запись проставляется в случае государственной регистрации учредительных документов небанковской кредитной организации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ь Директора (Заместителя директора) Департамента лицензирования деятельности и финансового оздоровления кредитных организаций Банка России (руководителя (заместителя руководителя) территориального учреждения Банка России) с расшифровкой его фамилии, имени, отчества, заверенная штампом Департамента лицензирования деятельности и финансового оздоровления кредитных организаций Банка России (печатью территориального учреждения Банка Росс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государственной регистрации изменений в учредительных документах (учредительных документов в новой редакции) небанковской кредитной организации, получившей статус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