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су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II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______________                       Лис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ПИСЬ О ПРАВЕ СОБСТВЕННОСТИ И ОБ ИНЫХ ПРАВАХ НА СУ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уд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гистрац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прав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я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бладател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ГРСИ по _________________________________________ бассей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ПИСЬ О ПРЕКРАЩЕНИИ ПРА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ГРСИ по _________________________________________ бассей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18</Characters>
  <CharactersWithSpaces>24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Министерство транспорта Российской Федерации</dc:creator>
  <dc:description/>
  <dc:language>en-US</dc:language>
  <cp:lastModifiedBy/>
  <dcterms:modified xsi:type="dcterms:W3CDTF">2011-10-30T07:48:00Z</dcterms:modified>
  <cp:revision>2</cp:revision>
  <dc:subject>Запись</dc:subject>
  <dc:title>Запись о праве собственности и об иных правах на суд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