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3 N 54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-1                                             Лис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ПИСЬ О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Б ИНЫХ ВЕЩНЫХ ПРАВ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а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_ Дата 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ИСЬ О ПРЕКРАЩЕ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_ Дата 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Лис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ПИСЬ О СДЕЛКЕ ОБ ОТЧУ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едмета сдел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сдел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чуждающее объек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иобретающее объек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            Дата 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ИСЬ О ПРЕКРАЩЕНИИ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             Дата _____________ Подпис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0</Words>
  <Characters>6623</Characters>
  <CharactersWithSpaces>5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праве собственности и об иных вещных правах на объект недвижимого имущества, имени (наименовании) правообла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