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су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Лист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роечный номер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ПИСЬ О ПРАВЕ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ОБ ИНЫХ ВЕЩНЫХ ПРАВАХ НА СТРОЯЩЕЕСЯ СУДН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регистрац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прав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я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обладатель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- основа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тор ГРСИ по _________________________________________ бассей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ПИСЬ О ПРЕКРАЩЕНИИ ПРА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- основа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тор ГРСИ по _________________________________________ бассей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4</Words>
  <Characters>2769</Characters>
  <CharactersWithSpaces>23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8:00Z</dcterms:created>
  <dc:creator>Министерство транспорта Российской Федерации</dc:creator>
  <dc:description/>
  <dc:language>en-US</dc:language>
  <cp:lastModifiedBy/>
  <dcterms:modified xsi:type="dcterms:W3CDTF">2011-10-30T07:48:00Z</dcterms:modified>
  <cp:revision>2</cp:revision>
  <dc:subject>Запись</dc:subject>
  <dc:title>Запись о праве собственности и об иных вещных правах на строящееся суд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