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_________                            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ПИСЬ О ПРАВООБЛАДАТЕЛЯХ И АРЕНДАТОРАХ СУД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НЯТОГО В АРЕН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рав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ключения договора аренды и срок его действ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срока договора аренд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,  в  котором  зарегистрировано судно до передачи в аренду,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лаг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,   применимое    в  отношении   права 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потек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ГРСИ по _________________________________________ бассей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ПИСЬ О ПРЕКРАЩЕНИИ (ПРОДЛЕНИИ СРО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ГОВОРА АРЕНДЫ, СРОКА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ГРСИ по _________________________________________ бассей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2</Characters>
  <CharactersWithSpaces>2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Министерство транспорта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о правообладателях и арендаторах судна, принятого в арен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