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му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сентября 2009 г. N 1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Ь О ПРЕДОСТАВЛЕНИИ ПРАВОВОЙ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ИЗВЕСТНОМУ ТОВАРНОМУ ЗНА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оставление правовой охраны общеизвестному товарному зна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ступления в силу реш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40) Воспроизведение общеизвестного товарного знак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91) Указание цвета или цветового сочетания общеизв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го знака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26) Неохраняемые элементы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с которой товарный знак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извес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авооблад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или Ф.И.О.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или Ф.И.О. на иностранном языке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и код стран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ГРН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50) Адрес для перепи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, относящееся к виду знак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1) Указание на то, что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является коллективным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ах, име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известного знак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устава коллективного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единых характеристиках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ых общих характеристиках товаров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на то, что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является светов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4) Указание на то, что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является объем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5) Указание на то, что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является голографическ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6) Указание на то, что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является звуков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7) Указание на то, что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является обонятель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на то, что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является движущим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11) Перечень товаров и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которых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общеизвестны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общеизв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го знака в Перечен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обязательные п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ктуальное состояни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ая охрана                            Действу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бщеизвестного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ступления в силу реш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40) Воспроизведение общеизвестного товарного знак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91) Указание цвета или цветового сочетания общеизв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го знака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26) Неохраняемые элементы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с которой товарный знак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извес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авообладате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или Ф.И.О.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или Ф.И.О. на иностр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и код стран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ГРН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50) Адрес для пере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, относящееся к виду знак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1) Указание на то, что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является коллективным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ах, име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известного знак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устава коллективного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единых характеристиках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ых общих характеристиках товаров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на то, что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является светов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4) Указание на то, что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является объем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5) Указание на то, что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является голографическ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6) Указание на то, что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является звуков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7) Указание на то, что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является обонятель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на то, что общеизв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 является движущим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11) Перечень товаров и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которых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общеизвестны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обязательные п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9</Words>
  <Characters>8087</Characters>
  <CharactersWithSpaces>6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7:48:00Z</dcterms:modified>
  <cp:revision>2</cp:revision>
  <dc:subject>Запись</dc:subject>
  <dc:title>Запись о предоставлении правовой охраны общеизвестному товарному зна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