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______________                                   Ли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ПИСЬ О ПРЕКРАЩЕНИИ ПРАВА, ОГРАНИЧЕНИЯ (ОБРЕМЕН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ЛИКВИДАЦИИ (ПЕРЕОБОРУДОВАНИИ)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екращении права, ограничения (обременения), о ликвидации (переоборудовании) воздушного судна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