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Егорье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КРАЩЕНИИ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 НА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-осн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 должностного лиц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 управ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Органы местного самоуправления городского поселения Егорьевск Егорьевского района (Московская область)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екращении права собственности Российской Федерации на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