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ытищинский муниципальны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ПРАВА СОБСТВЕННОСТИ НА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МЫТИЩИНСК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Й РАЙОН 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должностного лиц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 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 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)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__________ 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правление муниципального  (дата)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мущества)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0</Characters>
  <CharactersWithSpaces>1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07:48:00Z</dcterms:modified>
  <cp:revision>2</cp:revision>
  <dc:subject>Запись</dc:subject>
  <dc:title>Запись о прекращении права собственности на имущество муниципального образования «Мытищинский муниципальный район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