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недвижимое имуще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делок с ни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__________                                   Лис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ный номер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ПИСЬ О ПРЕКРАЩЕНИИ ПРАВА, ОГРАНИЧЕНИЯ (ОБРЕМЕН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ЛИКВИДАЦИИ (ПРЕОБРАЗОВАНИИ) ОБЪ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регистратор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______ Дата _____________ Подпись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2</Characters>
  <CharactersWithSpaces>1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Правительство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о прекращении права, ограничения (обременения), о ликвидации (преобразовании)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