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-6                                        Лис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ИСЬ О ПРОЧИХ ОГРАНИЧЕНИЯХ (ОБРЕМЕНЕНИЯ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граничения (обременени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бременяются (ограничиваютс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 обременяются (ограничиваются) прав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__ Дата 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ПИСЬ О ПРЕКРАЩЕНИИ ОГРАНИЧЕНИЯ (ОБРЕ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_ Дата _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8</Characters>
  <CharactersWithSpaces>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очих ограничениях (обременениях) права собственности и других вещных прав на объект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