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III-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ИСЬ О ПРОЧИХ ОГРАНИЧЕНИЯХ (ОБРЕМЕН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д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граничения (обременен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бременяются (ограничиваютс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бременяются (ограничиваются) пра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ИСЬ О ПРЕКРАЩЕНИИ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РЕ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очих ограничениях (обременениях) сделок с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