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оечный номер _________                                  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ПИСЬ О ПРОЧИХ ОГРАНИЧЕНИЯХ (ОБРЕМЕНЕНИЯ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ограничения (обременения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ава которого обременяются (ограничиваются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обременяются (ограничиваются) прав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1</Characters>
  <CharactersWithSpaces>1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транспорта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 прочих ограничениях (обременениях) сделок со строящимся суд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