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О РЕГИСТРАЦИИ НАИМЕНОВАНИЯ МЕСТА ПРОИСХОЖДЕНИЯ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ая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я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собых свойств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места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ства) товара (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ого 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ведения, в ча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храняемые элементы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хр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собых свойств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места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ства) товара (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ого 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ведения, в ча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храняемые элементы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ое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8:00Z</dcterms:modified>
  <cp:revision>2</cp:revision>
  <dc:subject>Запись</dc:subject>
  <dc:title>Запись о регистрации наименования места происхождения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