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му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сентября 2009 г. N 1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ИСЬ О РЕГИСТРАЦИИ ТОВАРНОГО ЗНА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ая регистрация товарного знака, знака обслужи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дентификатор запис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40) Воспроизведение товарного 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91) Указание цвета или цветового сочетания товарного знака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26) Неохраняемые элементы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51) Дата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0) Номер зая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0) Дата подачи зая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орит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30) Дата выставочного приоритет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10) (320) (330) Номер, дата и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ы подачи первой зая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которой устан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нционный приоритет товарного 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81) Дата истече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го права на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авооблад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или Ф.И.О.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или Ф.И.О. на иностранном языке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и код стран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ГРН или ОГРНИП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0) Указание, относ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иду 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1) Указание на то, что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коллективным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ах, име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коллективного 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устава коллектив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единых характеристиках каче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общих характеристиках товаров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4) Указание на то, что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объемным, 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на то, что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ветовым, 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на то, что товарный знак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ущимся, 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5) Указание на то, что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голографическим,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6) Указание на то, что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звуковым, 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7) Указание на то, что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обонятельным, 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11) Перечень товаров и услуг, в отношении которых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на основании которого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41) Номера и даты юридически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ок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46) Номера и даты юридически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й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80) Дата внесения записи в Государственный реестр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убликаци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обязательные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туальное состояние после внесения за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ая охрана                              Действу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1) 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40) Воспроизведение товарного 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91) Указание цвета или цветового сочетания товарного знака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26) Неохраняемые элементы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51) Дата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0) Номер зая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0) Дата подачи заяв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орит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30) Дата выставочного приоритет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10) (320) (330) Номер, дата и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ы подачи первой зая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которой устан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нционный приоритет тов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81) Дата истече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го права на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авооблад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или Ф.И.О.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или Ф.И.О. на иностранном языке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и код стран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ГРН или ОГРНИП &lt;**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перепи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0) Указание, относ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иду 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1) Указание на то, что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коллективным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ах, име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коллективного знака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устава коллектив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единых характеристиках каче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общих характеристиках товаров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4) Указание на то, что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объемным, 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на то, что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ветовым, 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на то, что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движущимся, 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5) Указание на то, что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голографическим,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6) Указание на то, что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звуковым, 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57) Указание на то, что товар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обонятельным, и его характеристики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11) Перечень товаров и услуг, в отношении которых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на основании которого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41) Номера и даты юридически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ок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46) Номера и даты юридически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й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обязательные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7</Words>
  <Characters>9815</Characters>
  <CharactersWithSpaces>8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07:48:00Z</dcterms:modified>
  <cp:revision>2</cp:revision>
  <dc:subject>Запись</dc:subject>
  <dc:title>Запись о регистрации товарного зн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