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4                                          Лис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ИСЬ О СДЕЛ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сдел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ава которого обременяются (ограничиваются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обременяются (ограничиваются) прав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 Дата _____________ Подпис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ИСЬ О ПРЕКРАЩЕНИ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 сделке (о прекращении сделки) с объектом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