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ИСЬ О СДЕЛКЕ С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бременяются (ограничиваются) пра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ИСЬ О ПРЕКРАЩЕНИИ СДЕЛКИ С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7</Characters>
  <CharactersWithSpaces>2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сделке с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