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оечный номер _________                                  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ПИСЬ О СДЕЛКЕ СО СТРОЯЩИМСЯ СУДН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предмета сделк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сделк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ава которого обременяются (ограничиваются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пользу которого обременяются (ограничиваются) прав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сдел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ГРСИ по _________________________________________ бассе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ПИСЬ О ПРЕКРАЩЕНИИ СДЕЛКИ СО СТРОЯЩИМСЯ СУ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ГРСИ по _________________________________________ бассе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1</Characters>
  <CharactersWithSpaces>2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транспорта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 сделке со строящимся суд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