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                                                Лис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ИСЬ О ВОЗДУШНОМ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наименование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лане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двигател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вспомогательных силовых установо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взлетная мас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баз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ИСЬ О ЛИКВИДАЦИИ (ПЕРЕОБОРУД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6</Characters>
  <CharactersWithSpaces>2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воздушном судне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