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воздушные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III                                               Лис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ПИСИ ОБ ОГРАНИЧЕНИЯХ (ОБРЕМЕН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АВ НА ВОЗДУШНЫЕ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йный (заводской) ном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III-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ПИСЬ О ПРОЧИХ ОГРАНИЧЕНИЯХ (ОБРЕМЕН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ограничения (обременения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рава которого ограничиваются (обременяются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пользу которого ограничиваются (обременяются) прав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-основа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 Дата _______________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ПИСЬ О ПРЕКРАЩЕНИИ ОГРАНИЧЕНИЯ (ОБРЕ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-основа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 Дата _______________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5</Characters>
  <CharactersWithSpaces>2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Правительство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о воздушном судне. Запись о прочих ограничениях (обременениях) в Едином государственном реестре прав на воздушные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