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Указанию Банк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 августа 2005 года N 1606-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 порядке работы с документам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основании котор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редитные организации действовал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 государственной рег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менений, вносимых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редительные документы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рег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редитных организац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здаваемых путем реорганиз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 также до замены лицензии 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уществление банковских операций"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цензия  на осуществление банковских операций утратила силу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язи с &lt;*&gt;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ричина замены лиценз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вая лицензия подписана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дата подписания лиценз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          Личная подпись   Инициалы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партамента лицензир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 и финанс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здоровления креди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й Банка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полномоченн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ального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а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казывается одна из следующих причин замены лицензии (за исключением лицензии на привлечение во вклады и размещение драгоценных металлов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ширение деятельности кредитной организации путем получения лицензии, предоставляющей право на осуществление более широкого круга банковских операций, в том числе Генеральной лиценз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мена имеющихся в лицензии кредитной организации ограничений на осуществление операций по привлечению во вклады средств юридических лиц в иностранной валюте и размещению указанных средств от своего имени и за свой счет, а также ограничения на право установления прямых корреспондентских отношений с иностранными банк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е наименования кредитной организации, изменение ее местонахождения (адреса), включая изменение названия населенного пункта, в котором находится кредитная организац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учение небанковской кредитной организацией статуса банка либо получение банком статуса небанковской кредитной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организация кредитной организации в форме присоеди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9</Words>
  <Characters>2003</Characters>
  <CharactersWithSpaces>17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8:00Z</dcterms:created>
  <dc:creator>Центральный банк Российской Федерации</dc:creator>
  <dc:description/>
  <dc:language>en-US</dc:language>
  <cp:lastModifiedBy/>
  <dcterms:modified xsi:type="dcterms:W3CDTF">2011-10-30T07:48:00Z</dcterms:modified>
  <cp:revision>2</cp:revision>
  <dc:subject>Запись</dc:subject>
  <dc:title>Запись о замене лицензии кредитной организ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