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I-1                                       Лис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ПИСЬ ОБ АРЕНД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предмета аренд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_ Дата 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ПИСЬ О ПРЕКРАЩЕНИИ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_ Дата 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3</Characters>
  <CharactersWithSpaces>2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б аренде (прекращении аренды)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