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-3           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ИСЬ ОБ АР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РЕЩЕНИИ ЗАКЛЮЧЕНИЯ СДЕЛОК С СУД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запр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граничиваю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Ь О ПРЕКРАЩЕНИИ АРЕСТА (ЗАПРЕЩ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аресте (запрещении заключения сделок с суд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