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5                                           Лис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Ь ОБ АРЕСТЕ (ЗАПРЕЩЕНИИ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ЕЛОК С ИМУЩЕСТВ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запре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граничиваю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__ Дата 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ИСЬ О ПРЕКРАЩЕНИИ АР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АПР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_ Дата 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3</Characters>
  <CharactersWithSpaces>3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аресте (запрещении заключения сделок с имуществом). Запись о прекращении ареста (запрещ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