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чный номер _________           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ПИСЬ ОБ АРЕСТЕ (ЗАПРЕЩЕНИИ ЗАКЛЮЧЕНИЯ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 СТРОЯЩИМСЯ СУДН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запре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граничиваю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ИСЬ О ПРЕКРАЩЕНИИ АРЕСТА (ЗАПРЕЩЕ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2</Characters>
  <CharactersWithSpaces>2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аресте (запрещении заключения сделок со строящимся судн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