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су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роечный номер _________                                  Лист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ПИСЬ ОБ ИПОТЕКЕ СТРОЯЩЕГОСЯ СУД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регистраци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ание предмета ипотек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держатель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датель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- основа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тор ГРСИ по _________________________________________ бассей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ПИСЬ О ПРЕКРАЩЕНИИ ИПОТЕКИ СТРОЯЩЕГОСЯ СУД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- основа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тор ГРСИ по _________________________________________ бассей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2</Words>
  <Characters>2896</Characters>
  <CharactersWithSpaces>24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8:00Z</dcterms:created>
  <dc:creator>Министерство транспорта Российской Федерации</dc:creator>
  <dc:description/>
  <dc:language>en-US</dc:language>
  <cp:lastModifiedBy/>
  <dcterms:modified xsi:type="dcterms:W3CDTF">2011-10-30T07:48:00Z</dcterms:modified>
  <cp:revision>2</cp:revision>
  <dc:subject>Запись</dc:subject>
  <dc:title>Запись об ипотеке строящегося суд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