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I-2                                        Лис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ПИСЬ ОБ ИПОТЕ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редмета ипоте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_ Дата _____________ Подпись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ПИСЬ О ПРЕКРАЩЕНИИ ИПОТ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___ Дата ____________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5</Characters>
  <CharactersWithSpaces>2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б ипотеке заложенного объекта недвижимости или его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