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780"/>
        <w:gridCol w:w="378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лено в графе 6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шифровка подписи)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00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1</Characters>
  <CharactersWithSpaces>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Семенихин В.В.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справлении в журнале учета командировоч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